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ntencing Act (Vic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.5</w:t>
      </w:r>
    </w:p>
    <w:p>
      <w:pPr>
        <w:pStyle w:val="Normal"/>
        <w:rPr/>
      </w:pPr>
      <w:r>
        <w:rPr/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The only purposes for which sentences may be imposed ar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to punish the offender to an extent and in a manner which is j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in all of the circumstance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to deter the offender or other persons from committing offences of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0" w:hanging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the same or a similar character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(c)  to establish conditions within which it is considered by the cou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that the rehabilitation of the offender may be facilitat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(d)  to manifest the denunciation by the court of the type of conduc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which the offender engag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(e)  to protect the community from the offender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(f)  a combination of two or more of those purposes.</w:t>
      </w:r>
    </w:p>
    <w:p>
      <w:pPr>
        <w:pStyle w:val="HTMLPreformatted"/>
        <w:rPr>
          <w:rFonts w:ascii="Times New Roman" w:hAnsi="Times New Roman" w:eastAsia="Calibri" w:cs="Times New Roman"/>
          <w:b/>
          <w:b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2"/>
          <w:u w:val="single"/>
          <w:lang w:eastAsia="en-US"/>
        </w:rPr>
      </w:r>
    </w:p>
    <w:p>
      <w:pPr>
        <w:pStyle w:val="HTMLPreformatted"/>
        <w:rPr>
          <w:rFonts w:ascii="Times New Roman" w:hAnsi="Times New Roman" w:eastAsia="Calibri" w:cs="Times New Roman"/>
          <w:b/>
          <w:b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2"/>
          <w:u w:val="single"/>
          <w:lang w:eastAsia="en-US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  <w:t>(2)</w:t>
      </w:r>
    </w:p>
    <w:p>
      <w:pPr>
        <w:pStyle w:val="HTMLPreformatted"/>
        <w:rPr/>
      </w:pPr>
      <w:r>
        <w:rPr/>
        <w:t>In sentencing an offender a court must have regard to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a)  the maximum penalty prescribed for the offence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b)  current sentencing practices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c)  the nature and gravity of the offence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d)  the offender's culpability and degree of responsibility for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fence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daa) the impact of the offence on any victim of the offence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da) the personal circumstances of any victim of the offence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db) any injury, loss or damage resulting directly from the offence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e)  whether the offender pleaded guilty to the offence and, if so,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ge in the proceedings at which the offender did so or indicated</w:t>
      </w:r>
    </w:p>
    <w:p>
      <w:pPr>
        <w:pStyle w:val="HTMLPreformatted"/>
        <w:rPr/>
      </w:pPr>
      <w:r>
        <w:rPr/>
        <w:tab/>
        <w:t>an intention to do so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f)  the offender's previous character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g)  the presence of any aggravating or mitigating factor concerning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fender or of any other relevant circumstanc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48:00Z</dcterms:created>
  <dc:creator>%firstname% %lastname%</dc:creator>
  <dc:description/>
  <dc:language>en-US</dc:language>
  <cp:lastModifiedBy>%firstname% %lastname%</cp:lastModifiedBy>
  <dcterms:modified xsi:type="dcterms:W3CDTF">2009-08-10T00:59:00Z</dcterms:modified>
  <cp:revision>1</cp:revision>
  <dc:subject/>
  <dc:title/>
</cp:coreProperties>
</file>